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Задания </w:t>
      </w:r>
    </w:p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Всероссийской дистанционной олимпиады по </w:t>
      </w:r>
      <w:r>
        <w:rPr>
          <w:b/>
          <w:sz w:val="28"/>
          <w:szCs w:val="28"/>
        </w:rPr>
        <w:t xml:space="preserve">русскому языку </w:t>
      </w:r>
      <w:r>
        <w:rPr>
          <w:b/>
          <w:bCs/>
          <w:iCs/>
          <w:sz w:val="28"/>
          <w:szCs w:val="28"/>
        </w:rPr>
        <w:t xml:space="preserve">   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для учащихся 5 классов </w:t>
      </w:r>
    </w:p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Четвертый тур</w:t>
      </w:r>
    </w:p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Автор-составитель заданий олимпиады:</w:t>
      </w:r>
      <w:r>
        <w:rPr>
          <w:i/>
          <w:sz w:val="24"/>
          <w:szCs w:val="24"/>
        </w:rPr>
        <w:t xml:space="preserve"> Айвазова Валентина Васильевна,  учитель русского языка МКУ СОШ № 3,  город Алзамай</w:t>
      </w:r>
    </w:p>
    <w:p>
      <w:pPr>
        <w:pStyle w:val="Normal"/>
        <w:widowControl w:val="false"/>
        <w:ind w:left="360" w:hanging="0"/>
        <w:rPr>
          <w:sz w:val="28"/>
          <w:szCs w:val="28"/>
        </w:rPr>
      </w:pPr>
      <w:r>
        <w:rPr/>
        <w:br/>
      </w:r>
      <w:r>
        <w:rPr>
          <w:sz w:val="28"/>
          <w:szCs w:val="28"/>
        </w:rPr>
        <w:t xml:space="preserve"> 1. Векша – это </w:t>
        <w:br/>
        <w:t xml:space="preserve"> А) цветы; </w:t>
        <w:br/>
        <w:t xml:space="preserve">Б) белка; </w:t>
        <w:br/>
        <w:t xml:space="preserve">В) верста; </w:t>
        <w:br/>
        <w:t>Г) ворона;  </w:t>
        <w:br/>
        <w:t>Д) ветка.</w:t>
      </w:r>
    </w:p>
    <w:p>
      <w:pPr>
        <w:pStyle w:val="Normal"/>
        <w:widowControl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br/>
        <w:t xml:space="preserve">2. У плетня заросшая крапива </w:t>
        <w:br/>
        <w:t xml:space="preserve">   Обрядилась ярким перламутром </w:t>
        <w:br/>
        <w:t>  И, качаясь, шепчет шаловливо:</w:t>
        <w:br/>
        <w:t>  «С добрым утром!»</w:t>
        <w:br/>
        <w:t>Какое средство выразительности для создания образности  использовал С.Есенин в своём стихотворении?</w:t>
        <w:br/>
        <w:t xml:space="preserve">А) олицетворение; </w:t>
        <w:br/>
        <w:t>Б) метафору;  </w:t>
        <w:br/>
        <w:t xml:space="preserve">В) сравнение; </w:t>
        <w:br/>
        <w:t xml:space="preserve">Г) инверсию; </w:t>
        <w:br/>
        <w:t xml:space="preserve">Д) ничего не использовал. </w:t>
      </w:r>
    </w:p>
    <w:p>
      <w:pPr>
        <w:pStyle w:val="Normal"/>
        <w:widowControl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br/>
        <w:t>3. Найдите лишнее слово:</w:t>
        <w:br/>
        <w:t xml:space="preserve">А)  выя; </w:t>
        <w:br/>
        <w:t>Б) длань;  </w:t>
        <w:br/>
        <w:t xml:space="preserve">В) паки; </w:t>
        <w:br/>
        <w:t>Г) ямщик;  </w:t>
        <w:br/>
        <w:t>Д) рамена.</w:t>
      </w:r>
    </w:p>
    <w:p>
      <w:pPr>
        <w:pStyle w:val="Normal"/>
        <w:widowControl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br/>
        <w:t>4. Какое из этих слов устроено не так, как остальные?</w:t>
        <w:br/>
        <w:t> А) минутка;</w:t>
        <w:br/>
        <w:t>Б) часок;  </w:t>
        <w:br/>
        <w:t xml:space="preserve">В) денёк; </w:t>
        <w:br/>
        <w:t>Г) платок;  </w:t>
        <w:br/>
        <w:t>Д)  замочек.</w:t>
      </w:r>
    </w:p>
    <w:p>
      <w:pPr>
        <w:pStyle w:val="Normal"/>
        <w:widowControl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br/>
        <w:t>5. Каким фонетическим признаком объединены слова голубь, сыроежка, столб, морковь?</w:t>
        <w:br/>
        <w:t> А) озвончение согласных;  </w:t>
        <w:br/>
        <w:t>Б) чередование согласных;  </w:t>
        <w:br/>
        <w:t>В) оглушение согласных;  </w:t>
        <w:br/>
        <w:t xml:space="preserve">Г) ответы А и Б; </w:t>
        <w:br/>
        <w:t>Д) нет общих признаков</w:t>
      </w:r>
    </w:p>
    <w:p>
      <w:pPr>
        <w:pStyle w:val="Normal"/>
        <w:widowControl w:val="false"/>
        <w:ind w:left="360" w:hanging="0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br/>
        <w:t>6.  Даны слова яд, пара, люк. Какие получатся слова, если произнести в обратном порядке звуки, из которых  они состоят?</w:t>
        <w:br/>
        <w:t>А) да, пора, куль;  </w:t>
        <w:br/>
        <w:t xml:space="preserve">Б)  да, арап, кул; </w:t>
        <w:br/>
        <w:t>В)  дай, арап, кюл;  </w:t>
        <w:br/>
        <w:t>Г) дай, арап, куль;</w:t>
        <w:br/>
        <w:t>Д)  новые слова не образуются</w:t>
        <w:br/>
        <w:br/>
        <w:t>7. О каком  человеке говорят: «Рыцарь без страха и упрёка»:</w:t>
        <w:br/>
        <w:t>1. о великодушном;  2. о трусливом;   3. о смелом;   4. о безответственном;   5.о равнодушном.</w:t>
        <w:br/>
        <w:t>А) 1,2</w:t>
        <w:br/>
        <w:t>Б)  2,4</w:t>
        <w:br/>
        <w:t>В) 3,5</w:t>
        <w:br/>
        <w:t>Г) 1,3</w:t>
        <w:br/>
        <w:t>Д) 4,5</w:t>
        <w:br/>
        <w:br/>
        <w:t>8. Какое из этих слов не имеет антонима?</w:t>
        <w:br/>
        <w:t>А) медленный;  </w:t>
        <w:br/>
        <w:t>Б)  утро;  </w:t>
        <w:br/>
        <w:t>В) сладкий;  </w:t>
        <w:br/>
        <w:t xml:space="preserve">Г) стол; </w:t>
        <w:br/>
        <w:t>Д) добро.</w:t>
        <w:br/>
        <w:br/>
        <w:t>9. Выражение «Шаром покати» означает:</w:t>
        <w:br/>
        <w:t>А) ‘поиграй’;  </w:t>
        <w:br/>
        <w:t xml:space="preserve">Б) ‘пошуми’; </w:t>
        <w:br/>
        <w:t>В) ‘пусто’;  </w:t>
        <w:br/>
        <w:t>Г) ‘громко’;  </w:t>
        <w:br/>
        <w:t>Д) ‘тихо’.</w:t>
        <w:br/>
        <w:br/>
        <w:t>10. Найдите слово с орфографической ошибкой:</w:t>
        <w:br/>
        <w:t xml:space="preserve">А)  поласкать котёнка; </w:t>
        <w:br/>
        <w:t>Б) развивается флаг;  </w:t>
        <w:br/>
        <w:t xml:space="preserve">В) седеть от горя; </w:t>
        <w:br/>
        <w:t>Г) умалять достоинство;  </w:t>
        <w:br/>
        <w:t>Д)  посвятить маме</w:t>
        <w:br/>
        <w:br/>
        <w:t>11. В каком слове нет приставки:</w:t>
        <w:br/>
        <w:t>1) одинокий,    2) охватить,   3) освободить. 4) охотиться,   5)обежать</w:t>
        <w:br/>
        <w:t xml:space="preserve">А) 1; </w:t>
        <w:br/>
        <w:t>Б) 2;  </w:t>
        <w:br/>
        <w:t>В) 3;  </w:t>
        <w:br/>
        <w:t xml:space="preserve">Г) 1 и 4; </w:t>
        <w:br/>
        <w:t>Д) 4 и 5.</w:t>
        <w:br/>
        <w:br/>
        <w:t>12. Найдите лишнее выражение:</w:t>
        <w:br/>
        <w:t xml:space="preserve">А) бить баклуши; </w:t>
        <w:br/>
        <w:t>Б) валять дурака;  </w:t>
        <w:br/>
        <w:t>В) сидеть сложа руки;  </w:t>
        <w:br/>
        <w:t>Г) палец о палец не ударить;  </w:t>
        <w:br/>
        <w:t>Д) своротить гору.</w:t>
        <w:br/>
        <w:br/>
        <w:t>13. Какой частью речи могут быть слова: жгут, стекло, пила, стих?</w:t>
        <w:br/>
        <w:t>1) существительное,    2) прилагательное,   3)  глагол</w:t>
        <w:br/>
        <w:t>А) 1,2;  </w:t>
        <w:br/>
        <w:t xml:space="preserve">Б) 1,3; </w:t>
        <w:br/>
        <w:t>В) 2,3;  </w:t>
        <w:br/>
        <w:t xml:space="preserve">Г)1,2,3; </w:t>
        <w:br/>
        <w:t>Д) нет правильного ответа.</w:t>
        <w:br/>
        <w:br/>
        <w:t>14. Какое слово не является однокоренным со всеми остальными?</w:t>
        <w:br/>
        <w:t>А) огорчить;  </w:t>
        <w:br/>
        <w:t>Б) гореть;  </w:t>
        <w:br/>
        <w:t>В) горький;  </w:t>
        <w:br/>
        <w:t>Г) прогорклый;  </w:t>
        <w:br/>
        <w:t>Д)  горечь</w:t>
        <w:br/>
        <w:br/>
        <w:t>15. Сколько всего звуков «Ш» в пословице:</w:t>
        <w:br/>
        <w:t>«Не тот хорош, кто лицом пригож, а тот хорош, кто для дела гож?»</w:t>
        <w:br/>
        <w:t xml:space="preserve">А) 1; </w:t>
        <w:br/>
        <w:t>Б) 2;  </w:t>
        <w:br/>
        <w:t xml:space="preserve">В) 3; </w:t>
        <w:br/>
        <w:t>Г) 4;  </w:t>
        <w:br/>
        <w:t>Д) 5.</w:t>
        <w:br/>
      </w:r>
    </w:p>
    <w:p>
      <w:pPr>
        <w:pStyle w:val="Normal"/>
        <w:widowControl w:val="false"/>
        <w:spacing w:lineRule="auto" w:line="360"/>
        <w:ind w:left="36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71"/>
      <w:jc w:val="both"/>
      <w:outlineLvl w:val="0"/>
    </w:pPr>
    <w:rPr>
      <w:b/>
      <w:bCs/>
      <w:i/>
      <w:kern w:val="2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color w:val="000000"/>
      <w:kern w:val="2"/>
      <w:sz w:val="20"/>
      <w:szCs w:val="20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bCs/>
      <w:i/>
      <w:color w:val="000000"/>
      <w:kern w:val="2"/>
      <w:sz w:val="24"/>
      <w:szCs w:val="20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709"/>
    </w:pPr>
    <w:rPr>
      <w:color w:val="000000"/>
      <w:kern w:val="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71"/>
      <w:ind w:firstLine="374"/>
    </w:pPr>
    <w:rPr>
      <w:b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  <w:jc w:val="both"/>
    </w:pPr>
    <w:rPr>
      <w:rFonts w:ascii="Calibri" w:hAnsi="Calibri" w:cs="Calibri"/>
      <w:color w:val="000000"/>
      <w:kern w:val="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  <w:color w:val="000000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21:00Z</dcterms:created>
  <dc:creator>sc147-a</dc:creator>
  <dc:description/>
  <cp:keywords/>
  <dc:language>en-US</dc:language>
  <cp:lastModifiedBy>SpecEnergo</cp:lastModifiedBy>
  <dcterms:modified xsi:type="dcterms:W3CDTF">2020-06-30T11:14:00Z</dcterms:modified>
  <cp:revision>37</cp:revision>
  <dc:subject/>
  <dc:title/>
</cp:coreProperties>
</file>